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Stavební úpravy objektu SENIOR C, Otrokovice, zateplení severovýchodních stěn objektu – II. etapa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5-01-23T10:32:00Z</dcterms:modified>
  <cp:revision>74</cp:revision>
  <dc:subject/>
  <dc:title/>
</cp:coreProperties>
</file>